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240" w:after="60"/>
        <w:rPr/>
      </w:pPr>
      <w:r>
        <w:rPr/>
        <w:t>Anti-Gewalt-Forum der Großen Kreisstadt Wiesloch</w:t>
      </w:r>
    </w:p>
    <w:p>
      <w:pPr>
        <w:pStyle w:val="Normal"/>
        <w:spacing w:lineRule="auto" w:line="312"/>
        <w:rPr/>
      </w:pPr>
      <w:r>
        <w:rPr/>
      </w:r>
    </w:p>
    <w:p>
      <w:pPr>
        <w:pStyle w:val="Normal"/>
        <w:spacing w:lineRule="auto" w:line="312"/>
        <w:rPr/>
      </w:pPr>
      <w:r>
        <w:rPr/>
      </w:r>
    </w:p>
    <w:p>
      <w:pPr>
        <w:pStyle w:val="Heading2"/>
        <w:spacing w:lineRule="auto" w:line="312"/>
        <w:rPr/>
      </w:pPr>
      <w:r>
        <w:rPr/>
        <w:t>Zusammenfassung und Besonderheit</w:t>
      </w:r>
    </w:p>
    <w:p>
      <w:pPr>
        <w:pStyle w:val="Normal"/>
        <w:spacing w:lineRule="auto" w:line="312"/>
        <w:rPr/>
      </w:pPr>
      <w:r>
        <w:rPr/>
        <w:t xml:space="preserve">Zur Auftaktveranstaltung des Forums Gewalt hatte die Stadtverwaltung am 25. November 2000 auf Antrag der SPD-Fraktion im Wieslocher Gemeinderat unter Beteiligung der örtlichen Vertreter des Bundestags und des Landtags, zahlreicher Experten und von Vertretern des Gemeinderats eingeladen. Das Interesse der Bürgerschaft übertraf die Erwartungen deutlich, insbesondere vor dem Hintergrund, dass die Lokale Agenda 21 gerade ihre Arbeit abgeschlossen hatte und das bürgerschaftliche Engagement dort gegen Ende eher abgenommen hatte.  Ausgehend von einer Themensammlung wurden vier Arbeitskreise (1) „Polizei und Jugend“, (2) Schule/Jugend/Ausbildung/Zukunftsperspektive“(3) „Zivilcourage/Moralität/Gemeinschaften/Soziale Kompetenz“ und (4) „Lebensräume“ eingerichtet und Verantwortliche aus dem Kreis der Teilnehmer benannt. Zwei dieser Arbeitskreise, (2) und (3), arbeiten bis heute. Über einhundert Personen waren bislang an der Auftaktveranstaltung und/oder der Arbeitskreisarbeit beteiligt (ohne Besucher von Informationsveranstaltungen und Teilnehmer an Aktionen des Forums). Die Verantwortlichen haben die Hoffnung, an einer Einrichtung mitzuwirken, die mittel- bis langfristig konkrete Probleme lösen oder entstehen verhindern hilft und das Sicherheitsgefühl der Bürgerinnen und Bürger in Wiesloch durch bürgerschaftliches Engagement und Dialog steigert. Dabei kann das Forum vielfach auf bestehende Aktivitäten beteiligter oder weiterer Institutionen aufbauen oder diese ergänzen.  </w:t>
      </w:r>
    </w:p>
    <w:p>
      <w:pPr>
        <w:pStyle w:val="Normal"/>
        <w:spacing w:lineRule="auto" w:line="312"/>
        <w:rPr/>
      </w:pPr>
      <w:r>
        <w:rPr/>
      </w:r>
    </w:p>
    <w:p>
      <w:pPr>
        <w:pStyle w:val="Heading2"/>
        <w:spacing w:lineRule="auto" w:line="312"/>
        <w:rPr/>
      </w:pPr>
      <w:r>
        <w:rPr/>
        <w:t>Auslöser</w:t>
      </w:r>
    </w:p>
    <w:p>
      <w:pPr>
        <w:pStyle w:val="Normal"/>
        <w:spacing w:lineRule="auto" w:line="312"/>
        <w:rPr/>
      </w:pPr>
      <w:r>
        <w:rPr/>
        <w:t xml:space="preserve">Im Sommer 2000 kam es zu gewalttätigen Eskalationen bei Abiturfeiern. Einige Jugendliche mussten teilweise mit erheblichen Verletzungen im Krankenhaus behandelt werden. Zudem wurde die Polizei in einem Wieslocher Stadtteil bei einem Jugendlichen bei der Suche nach rechtsradikalen Schriften fündig. In den aufkommenden Diskussionen in der Stadt wurden daraufhin auch verstärkt Aktivitäten einer „Jugend-Gang“ und Zerstörungen an (öffentlichen) Gebäuden thematisiert. Vor allem unter Jugendlichen war ein erhebliches Unsicherheitsgefühl feststellbar. In der Juli-Gemeinderatssitzung wurde die Verwaltung schließlich gebeten, zu einer Aussprache mit allen Beteiligten einzuladen. </w:t>
      </w:r>
    </w:p>
    <w:p>
      <w:pPr>
        <w:pStyle w:val="Normal"/>
        <w:spacing w:lineRule="auto" w:line="312"/>
        <w:rPr/>
      </w:pPr>
      <w:r>
        <w:rPr/>
      </w:r>
    </w:p>
    <w:p>
      <w:pPr>
        <w:pStyle w:val="Heading2"/>
        <w:spacing w:lineRule="auto" w:line="312"/>
        <w:rPr/>
      </w:pPr>
      <w:r>
        <w:rPr/>
        <w:t>Organisation</w:t>
      </w:r>
    </w:p>
    <w:p>
      <w:pPr>
        <w:pStyle w:val="Normal"/>
        <w:spacing w:lineRule="auto" w:line="312"/>
        <w:rPr/>
      </w:pPr>
      <w:r>
        <w:rPr/>
        <w:t xml:space="preserve">Die Arbeitskreisarbeit im Forum Gewalt wird vornehmlich ehrenamtlich getragen. Die Stadtverwaltung unterstützt die Gruppen bei der Protokollerstellung und Öffentlichkeitsarbeit und übernimmt den Schriftverkehr.  </w:t>
      </w:r>
    </w:p>
    <w:p>
      <w:pPr>
        <w:pStyle w:val="Normal"/>
        <w:spacing w:lineRule="auto" w:line="312"/>
        <w:rPr/>
      </w:pPr>
      <w:r>
        <w:rPr/>
      </w:r>
    </w:p>
    <w:p>
      <w:pPr>
        <w:pStyle w:val="Heading2"/>
        <w:spacing w:lineRule="auto" w:line="312"/>
        <w:rPr/>
      </w:pPr>
      <w:r>
        <w:rPr/>
        <w:t>Themen und erste Ergebnisse</w:t>
      </w:r>
    </w:p>
    <w:p>
      <w:pPr>
        <w:pStyle w:val="Normal"/>
        <w:spacing w:lineRule="auto" w:line="312"/>
        <w:rPr/>
      </w:pPr>
      <w:r>
        <w:rPr/>
        <w:t xml:space="preserve">Die genannten Auslöser führten zu einer Beschränkung der Thematik in der bisherigen Arbeit auf (Gewalt von und gegen) Jugendliche. Der Arbeitskreis (1) hatte zum Ziel, die Zusammenarbeit von Polizei und Jugend bei größeren Veranstaltungen zu verbessern. Die Vorkommnisse des Sommers wurden aufgearbeitet, die Jugendlichen über ihre Rechte und Pflichten aufgeklärt und ein Informationsblatt der Polizei erläutert. Im Folgejahr gab es keine vergleichbaren Vorkommnisse bei den Feiern.  Im Arbeitskreis (2) wurde ein Aktionstag „Gewalt überwinden“ an allen Wieslocher Schulen organisiert. In einem zweiten Schritt befasst sich der Arbeitskreis nun mit der Thematik Zukunftsperspektive (Ausbildung und Arbeit) von Jugendlichen. Im Arbeitskreis (3) konnten über die Landeszentrale für politische Bildung Mediationskurse organisiert und durchgeführt werden. Der Arbeitskreis (4) erstellte eine Aufstellung von (Frei-) Räumen für Jugendliche und diskutierte den Handlungsbedarf. Die Ergebnisse gingen in die Beratungen des (Jugend-) Gemeinderats ein. Unterdessen befindet sich sowohl eine Partyfläche im Freien sowie ein Veranstaltungsraum in Planung und Umsetzung. </w:t>
      </w:r>
    </w:p>
    <w:p>
      <w:pPr>
        <w:pStyle w:val="Normal"/>
        <w:spacing w:lineRule="auto" w:line="312"/>
        <w:rPr/>
      </w:pPr>
      <w:r>
        <w:rPr/>
      </w:r>
    </w:p>
    <w:p>
      <w:pPr>
        <w:pStyle w:val="Heading2"/>
        <w:spacing w:lineRule="auto" w:line="312"/>
        <w:rPr/>
      </w:pPr>
      <w:r>
        <w:rPr/>
        <w:t>Ausblick</w:t>
      </w:r>
    </w:p>
    <w:p>
      <w:pPr>
        <w:pStyle w:val="Normal"/>
        <w:spacing w:lineRule="auto" w:line="312"/>
        <w:rPr/>
      </w:pPr>
      <w:r>
        <w:rPr/>
        <w:t xml:space="preserve">Für ein von Bürgern getragenes Projekt erscheint es nicht angezeigt, von zentraler Stelle einen Ausblick zu formulieren. Die verbleibenden zwei Arbeitskreise arbeiten selbstgesteuert weiter. Die weiteren Aktivitäten werden jeweils mit den Beteiligten entwickelt. Denkbar ist hier sowohl eine Einstellung der Aktivitäten nach Erreichen eines definierten Ziels als auch eine Fortführung in anderer Form oder mit weiteren Themen und Partnern. </w:t>
      </w:r>
    </w:p>
    <w:p>
      <w:pPr>
        <w:pStyle w:val="Normal"/>
        <w:spacing w:lineRule="auto" w:line="312"/>
        <w:rPr/>
      </w:pPr>
      <w:r>
        <w:rPr/>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tadtverwaltung 69168 Wiesloch, Marktstraße 13, www.wiesloch.d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eastAsia="Arial"/>
      </w:rPr>
      <w:t xml:space="preserve">                                                                                        </w:t>
    </w:r>
    <w:r>
      <w:rPr/>
      <w:object w:dxaOrig="8641" w:dyaOrig="45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5pt;height:84.25pt" filled="f" o:ole="">
          <v:imagedata r:id="rId2" o:title=""/>
        </v:shape>
        <o:OLEObject Type="Embed" ProgID="" ShapeID="ole_rId1" DrawAspect="Content" ObjectID="_139451471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3:00Z</dcterms:created>
  <dc:creator>Lars Castellucci</dc:creator>
  <dc:description/>
  <dc:language>en-US</dc:language>
  <cp:lastModifiedBy>k7ge00</cp:lastModifiedBy>
  <cp:lastPrinted>2006-09-12T22:52:00Z</cp:lastPrinted>
  <dcterms:modified xsi:type="dcterms:W3CDTF">2006-11-10T09:13:00Z</dcterms:modified>
  <cp:revision>2</cp:revision>
  <dc:subject/>
  <dc:title>Forum Gewalt der Großen Kreisstadt Wiesloch</dc:title>
</cp:coreProperties>
</file>